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  <w:t xml:space="preserve">CIFRAS E INDICADORES DE GESTION POR RAMO DE ACTIVIDAD </w:t>
      </w:r>
    </w:p>
    <w:p>
      <w:pPr>
        <w:pStyle w:val="Normal"/>
        <w:keepLines/>
        <w:shd w:fill="FFFFFF" w:val="clear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Lines/>
        <w:shd w:fill="FFFFFF" w:val="clear"/>
        <w:suppressAutoHyphens w:val="tru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keepLines/>
        <w:shd w:fill="FFFFFF" w:val="clear"/>
        <w:suppressAutoHyphens w:val="true"/>
        <w:ind w:firstLine="709"/>
        <w:jc w:val="both"/>
        <w:rPr/>
      </w:pPr>
      <w:r>
        <w:rPr>
          <w:i/>
          <w:sz w:val="24"/>
        </w:rPr>
        <w:t xml:space="preserve">Los </w:t>
      </w:r>
      <w:r>
        <w:rPr>
          <w:b/>
          <w:i/>
          <w:sz w:val="24"/>
        </w:rPr>
        <w:t>Seguros de Personas</w:t>
      </w:r>
      <w:r>
        <w:rPr>
          <w:i/>
          <w:sz w:val="24"/>
        </w:rPr>
        <w:t xml:space="preserve"> representan el 36,5 % de la producción total,  correspondiendo casi el 25 % para los Seguros de Vida, el 10,5 %  para los de Retiro, y el complemento a los Accidentes Personales.  Los ramos más importantes son: Vida Colectivo (13,2 %), Vida Previsional (6,0 %) y Rentas Vitalicias y Periódicas (5,1 %).   Por otra parte, los </w:t>
      </w:r>
      <w:r>
        <w:rPr>
          <w:b/>
          <w:i/>
          <w:sz w:val="24"/>
        </w:rPr>
        <w:t>Seguros de Daños Patrimoniales</w:t>
      </w:r>
      <w:r>
        <w:rPr>
          <w:i/>
          <w:sz w:val="24"/>
        </w:rPr>
        <w:t>,  alcanzaron casi los 3.946 millones de pesos,  dentro de los cuales los del ramo Vehículos Automotores concentran el 60 % de este monto (37 % de la producción Total), seguido en importancia por la producción de Riesgos del Trabajo (10 % del Total), Incendio y Combinado Familiar (poco más del 3 % cada uno).</w:t>
      </w:r>
    </w:p>
    <w:p>
      <w:pPr>
        <w:pStyle w:val="Normal"/>
        <w:keepLines/>
        <w:shd w:fill="FFFFFF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shd w:fill="FFFFFF" w:val="clear"/>
        <w:suppressAutoHyphens w:val="true"/>
        <w:jc w:val="both"/>
        <w:rPr/>
      </w:pPr>
      <w:r>
        <w:rPr>
          <w:i/>
          <w:sz w:val="24"/>
        </w:rPr>
        <w:tab/>
        <w:t xml:space="preserve">El nivel de </w:t>
      </w:r>
      <w:r>
        <w:rPr>
          <w:b/>
          <w:i/>
          <w:sz w:val="24"/>
        </w:rPr>
        <w:t>Retención</w:t>
      </w:r>
      <w:r>
        <w:rPr>
          <w:i/>
          <w:sz w:val="24"/>
        </w:rPr>
        <w:t xml:space="preserve"> del 81 % de la producción,  se integra por el 80 %  que retienen  los ramos de Daños Patrimoniales y  el 83 %  los de Personas. De la comparación con el ejercicio económico anterior surge que en el transcurso del año este índice fue descendiendo  en casi dos puntos (de 83,1 a 81,2 %) para todo el mercado.   Los Seguros de Retiro no tienen prácticamente reaseguros por lo que el grado de retención es de casi el 100%.  Dentro de los Seguros de Daños Patrimoniales los niveles de menor retención se observan en: Aeronavegación (27,4 %) y Transporte Cascos (37,7 %). </w:t>
      </w:r>
    </w:p>
    <w:p>
      <w:pPr>
        <w:pStyle w:val="Normal"/>
        <w:keepLines/>
        <w:shd w:fill="FFFFFF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ab/>
      </w:r>
    </w:p>
    <w:p>
      <w:pPr>
        <w:pStyle w:val="Normal"/>
        <w:keepLines/>
        <w:shd w:fill="FFFFFF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Al evaluar el índice de </w:t>
      </w:r>
      <w:r>
        <w:rPr>
          <w:b/>
          <w:i/>
          <w:sz w:val="24"/>
        </w:rPr>
        <w:t>Siniestralidad</w:t>
      </w:r>
      <w:r>
        <w:rPr>
          <w:i/>
          <w:sz w:val="24"/>
        </w:rPr>
        <w:t xml:space="preserve">, se debe aclarar primeramente que de los datos expuestos surgen dos montos de Siniestros; por una parte los </w:t>
      </w:r>
      <w:r>
        <w:rPr>
          <w:b/>
          <w:i/>
          <w:sz w:val="24"/>
        </w:rPr>
        <w:t>Siniestros Netos Devengados</w:t>
      </w:r>
      <w:r>
        <w:rPr>
          <w:i/>
          <w:sz w:val="24"/>
        </w:rPr>
        <w:t xml:space="preserve"> (que se extraen del anexo 10 del Balance) y por otra los llamados </w:t>
      </w:r>
      <w:r>
        <w:rPr>
          <w:b/>
          <w:i/>
          <w:sz w:val="24"/>
        </w:rPr>
        <w:t>Siniestros Netos Totales</w:t>
      </w:r>
      <w:r>
        <w:rPr>
          <w:i/>
          <w:sz w:val="24"/>
        </w:rPr>
        <w:t xml:space="preserve"> que surgen de sumar a los importes citados los montos erogados en conceptos de Rescates y Rentas Vitalicias y Periódicas   De este modo, surgen dos indicadores de Siniestralidad según el numerador que se considere en la fórmula de cálculo,  y específicamente </w:t>
      </w:r>
      <w:r>
        <w:rPr>
          <w:b/>
          <w:i/>
          <w:sz w:val="24"/>
        </w:rPr>
        <w:t xml:space="preserve">en el caso del análisis por ramo de actividad se considera el índice que contempla los Siniestros Netos Totales. </w:t>
      </w:r>
    </w:p>
    <w:p>
      <w:pPr>
        <w:pStyle w:val="Normal"/>
        <w:keepLines/>
        <w:shd w:fill="FFFFFF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shd w:fill="FFFFFF" w:val="clear"/>
        <w:suppressAutoHyphens w:val="true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>Durante el presente ejercicio el Indicador alcanzó el 64,4 %  (que se redujo levemente con respecto al registrado el año anterior), participan  los Seguros de Personas (62%) y los Seguros de Daños Patrimoniales (65,5%).   Dentro de los primeros el  ramo que supera a la media es Vida Previsional (80%).</w:t>
      </w:r>
    </w:p>
    <w:p>
      <w:pPr>
        <w:pStyle w:val="Normal"/>
        <w:keepLines/>
        <w:shd w:fill="auto" w:val="clear"/>
        <w:suppressAutoHyphens w:val="true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shd w:fill="auto" w:val="clear"/>
        <w:suppressAutoHyphens w:val="true"/>
        <w:ind w:firstLine="709"/>
        <w:jc w:val="both"/>
        <w:rPr>
          <w:i/>
          <w:i/>
          <w:sz w:val="24"/>
        </w:rPr>
      </w:pPr>
      <w:r>
        <w:rPr>
          <w:i/>
          <w:sz w:val="24"/>
        </w:rPr>
        <w:t xml:space="preserve">En el segundo caso, los que determinan esta media de mercado son los seguros Automotores con un nivel de siniestralidad de casi el 70% y los casos especiales son en el caso que los Siniestros Devengados superan a las Primas Devengadas: Seguros de Accidentes del Trabajo, Accidentes a Pasajeros y Transporte Público Pasajeros y en el caso de Siniestros Devengados positivos, por un reintegro de siniestros en el rubro Crédito. </w:t>
      </w:r>
    </w:p>
    <w:p>
      <w:pPr>
        <w:pStyle w:val="Normal"/>
        <w:keepLines/>
        <w:shd w:fill="auto" w:val="clear"/>
        <w:suppressAutoHyphens w:val="true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shd w:fill="auto" w:val="clear"/>
        <w:suppressAutoHyphens w:val="true"/>
        <w:jc w:val="both"/>
        <w:rPr/>
      </w:pPr>
      <w:r>
        <w:rPr>
          <w:i/>
          <w:sz w:val="24"/>
        </w:rPr>
        <w:tab/>
        <w:t xml:space="preserve">Los </w:t>
      </w:r>
      <w:r>
        <w:rPr>
          <w:b/>
          <w:i/>
          <w:sz w:val="24"/>
        </w:rPr>
        <w:t>Gastos de Producción y Explotación</w:t>
      </w:r>
      <w:r>
        <w:rPr>
          <w:i/>
          <w:sz w:val="24"/>
        </w:rPr>
        <w:t xml:space="preserve"> que llegan a 2.322 millones de pesos, corresponden en más del 59 % a erogaciones administrativas de los cuales casi 564 millones constituyen  pagos de Sueldos y Cargas Sociales.  Los gastos de Producción superaron los 943 millones, de los cuales más de 727 millones corresponden a Comisiones.</w:t>
      </w:r>
    </w:p>
    <w:p>
      <w:pPr>
        <w:pStyle w:val="Normal"/>
        <w:keepLines/>
        <w:shd w:fill="auto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shd w:fill="auto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ab/>
        <w:t>Los Indicadores de Costo, medidos con respecto a la Producción de Seguros (es decir la Primas más Recargos Emitidos), superan el 22 % para el caso de los Gastos de Explotación y el 15 % para los de Producción, mientras que el mercado está gastando el 11,7 % del ingreso por primas en costos de intermediación propiamente dicha.</w:t>
      </w:r>
    </w:p>
    <w:p>
      <w:pPr>
        <w:pStyle w:val="Normal"/>
        <w:keepLines/>
        <w:shd w:fill="auto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shd w:fill="auto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ab/>
        <w:t>Para el análisis por ramos de Seguros, se considera el indicador de Gastos medido con respecto a la Primas Devengadas (de menor cuantía que las Emitidas),  y en este caso el indicador se eleva considerablemente siendo los guarismos respectivos: 20,8 % para el Total de Gastos de Producción,  16,1 % para las Comisiones; y el 30,5 %  para el caso de los Gastos de Explotación, mientras que los Gastos Totales ascienden al 47,8 % de las Primas Devengadas.</w:t>
      </w:r>
    </w:p>
    <w:p>
      <w:pPr>
        <w:pStyle w:val="Normal"/>
        <w:keepLines/>
        <w:shd w:fill="auto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shd w:fill="auto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ab/>
        <w:t xml:space="preserve">En el análisis por ramos, se observa que la mayores Comisiones son pagadas por los Seguros de Daños Patrimoniales (17,8 %), mientras que en los Seguros de Personas este porcentaje solo asciende al 12 %.   En el caso de los Seguros de Retiro este indicador no alcanza al 2 %, y dentro de los Seguros de Vida el tipo de venta indirecta se observa particularmente en los seguros de Vida Individual (donde las Comisiones representan el 47 %). En el caso de los Seguros de Daños Patrimoniales se observan que exceptuando los seguros de Transporte Público Pasajeros y Riesgos del Trabajo, casi todos los demás ramos se ubican por sobre la media de mercado para este tipo de seguros. </w:t>
      </w:r>
    </w:p>
    <w:p>
      <w:pPr>
        <w:pStyle w:val="Normal"/>
        <w:keepLines/>
        <w:shd w:fill="auto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shd w:fill="auto" w:val="clear"/>
        <w:suppressAutoHyphens w:val="true"/>
        <w:jc w:val="both"/>
        <w:rPr/>
      </w:pPr>
      <w:r>
        <w:rPr>
          <w:i/>
          <w:sz w:val="24"/>
        </w:rPr>
        <w:tab/>
        <w:t xml:space="preserve">El </w:t>
      </w:r>
      <w:r>
        <w:rPr>
          <w:b/>
          <w:i/>
          <w:sz w:val="24"/>
        </w:rPr>
        <w:t>Resultado de Seguros Directos</w:t>
      </w:r>
      <w:r>
        <w:rPr>
          <w:i/>
          <w:sz w:val="24"/>
        </w:rPr>
        <w:t>, registra para todo el mercado una pérdida de casi 554 millones de pesos, que medidos en términos relativos se refleja a través del indicador de Resultado  Técnico  por  Ramo y es de  –12,2 %, correspondiendo el –10,3 % para los Seguros de Personas y el –13,0 % para los de Daños Patrimoniales.</w:t>
      </w:r>
    </w:p>
    <w:p>
      <w:pPr>
        <w:pStyle w:val="Normal"/>
        <w:keepLines/>
        <w:shd w:fill="auto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Lines/>
        <w:shd w:fill="auto" w:val="clear"/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ab/>
        <w:t>Los ramos que han arrojado una ganancia técnica para este ejercicio económico fueron: Accidentes Personales, Salud, Vida Colectivo y los Sepelios (Colectivo e Individual), dentro de los Seguros de Personas; y en los de Daños Patrimoniales: Incendio, Riesgos del Trabajo, Responsabilidad Civil, Robo, Caución, Crédito y Seguro Técnico, mientras que las mayores pérdidas las enfrentaron por una parte: Otros Riesgos, Transporte público de pasajeros, Granizo y Vehículos Automotores,  y por otra: Vida Individual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type w:val="nextPage"/>
      <w:pgSz w:w="12240" w:h="15840"/>
      <w:pgMar w:left="1701" w:right="146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shd w:fill="FFFFFF" w:val="clear"/>
      <w:suppressAutoHyphens w:val="tru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39:00Z</dcterms:created>
  <dc:creator>arodriguez</dc:creator>
  <dc:description/>
  <dc:language>en-US</dc:language>
  <cp:lastModifiedBy>UI</cp:lastModifiedBy>
  <dcterms:modified xsi:type="dcterms:W3CDTF">2005-03-09T15:16:00Z</dcterms:modified>
  <cp:revision>2</cp:revision>
  <dc:subject/>
  <dc:title>CIFRAS E INDICADORES DE GESTION POR RAMO DE ACTIVIDAD </dc:title>
</cp:coreProperties>
</file>